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597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安徽吉宏环保纸品有限公司</w:t>
      </w: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  <w:lang w:bidi="ar"/>
        </w:rPr>
        <w:t>2026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届毕业生校园招聘简章</w:t>
      </w:r>
    </w:p>
    <w:p>
      <w:pPr>
        <w:pStyle w:val="Normal"/>
        <w:widowControl/>
        <w:tabs>
          <w:tab w:val="clear" w:pos="420"/>
          <w:tab w:val="left" w:pos="597" w:leader="none"/>
        </w:tabs>
        <w:spacing w:lineRule="auto" w:line="360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28"/>
          <w:szCs w:val="28"/>
          <w:lang w:bidi="ar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  <w:lang w:bidi="ar"/>
        </w:rPr>
        <w:t>一、单位介绍</w:t>
      </w:r>
    </w:p>
    <w:p>
      <w:pPr>
        <w:pStyle w:val="Normal"/>
        <w:ind w:firstLine="562"/>
        <w:rPr>
          <w:rFonts w:ascii="黑体;SimHei" w:hAnsi="黑体;SimHei" w:eastAsia="黑体;SimHei" w:cs="微软雅黑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  <w:lang w:bidi="ar"/>
        </w:rPr>
        <w:t>安徽吉宏环保纸品有限公司隶属厦门吉宏科技股份有限公司（深圳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  <w:lang w:bidi="ar"/>
        </w:rPr>
        <w:t>A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  <w:lang w:bidi="ar"/>
        </w:rPr>
        <w:t>股，股票代码：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  <w:lang w:bidi="ar"/>
        </w:rPr>
        <w:t>002803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  <w:lang w:bidi="ar"/>
        </w:rPr>
        <w:t xml:space="preserve">）全资子公司，成立于 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  <w:lang w:bidi="ar"/>
        </w:rPr>
        <w:t xml:space="preserve">2019 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  <w:lang w:bidi="ar"/>
        </w:rPr>
        <w:t xml:space="preserve">年 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  <w:lang w:bidi="ar"/>
        </w:rPr>
        <w:t xml:space="preserve">8 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  <w:lang w:bidi="ar"/>
        </w:rPr>
        <w:t>月，致力于接触食品环保纸容器的研发、制造和销售；</w:t>
      </w:r>
      <w:r>
        <w:rPr>
          <w:rFonts w:ascii="黑体;SimHei" w:hAnsi="黑体;SimHei" w:cs="微软雅黑" w:eastAsia="黑体;SimHei"/>
          <w:b/>
          <w:bCs/>
          <w:sz w:val="28"/>
          <w:szCs w:val="28"/>
        </w:rPr>
        <w:t>吉宏包装是中国包装百强，是包装和营销综合解决方案服务商。</w:t>
      </w:r>
    </w:p>
    <w:p>
      <w:pPr>
        <w:pStyle w:val="Normal"/>
        <w:ind w:firstLine="562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28"/>
          <w:szCs w:val="28"/>
          <w:lang w:bidi="ar"/>
        </w:rPr>
      </w:pPr>
      <w:r>
        <w:rPr>
          <w:rFonts w:ascii="黑体;SimHei" w:hAnsi="黑体;SimHei" w:cs="微软雅黑" w:eastAsia="黑体;SimHei"/>
          <w:b/>
          <w:bCs/>
          <w:sz w:val="28"/>
          <w:szCs w:val="28"/>
        </w:rPr>
        <w:t>我司为国内头部快销品牌企业提供纸杯、纸碗、纸桶、冰淇淋纸套等全系列纸容器包装产品，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  <w:lang w:bidi="ar"/>
        </w:rPr>
        <w:t>具备年产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  <w:lang w:bidi="ar"/>
        </w:rPr>
        <w:t xml:space="preserve">30 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  <w:lang w:bidi="ar"/>
        </w:rPr>
        <w:t>亿只纸容器，属是国内一流的纸容器供应商。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  <w:lang w:bidi="ar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  <w:lang w:bidi="ar"/>
        </w:rPr>
        <w:t>二、招聘岗位</w:t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color w:val="000000"/>
          <w:kern w:val="0"/>
          <w:sz w:val="24"/>
          <w:szCs w:val="28"/>
          <w:lang w:bidi="ar"/>
        </w:rPr>
      </w:pPr>
      <w:r>
        <w:rPr>
          <w:rFonts w:eastAsia="黑体;SimHei" w:cs="宋体;SimSun" w:ascii="宋体;SimSun" w:hAnsi="宋体;SimSun"/>
          <w:color w:val="000000"/>
          <w:kern w:val="0"/>
          <w:sz w:val="24"/>
          <w:szCs w:val="28"/>
          <w:lang w:bidi="ar"/>
        </w:rPr>
      </w:r>
    </w:p>
    <w:tbl>
      <w:tblPr>
        <w:tblW w:w="91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286"/>
        <w:gridCol w:w="2220"/>
        <w:gridCol w:w="1942"/>
        <w:gridCol w:w="2325"/>
      </w:tblGrid>
      <w:tr>
        <w:trPr>
          <w:trHeight w:val="40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聘工种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聘人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内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要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薪资待遇</w:t>
            </w:r>
          </w:p>
        </w:tc>
      </w:tr>
      <w:tr>
        <w:trPr>
          <w:trHeight w:val="3392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60" w:after="6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全面学习和执行公司各项工作；包括生产工艺流程学习，产品认知、库存管理、现场人员管理，愿意从事生产制造业，可以吃苦耐劳，思维清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60" w:after="6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具有主动学习意识、吃苦耐劳、服从生产安排、具有团队精神、有一定的抗压力，公司内部部门提供多种岗位可供选择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人资行政部、技术研发部门、质量部、销售部、生产部）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综合工资</w:t>
            </w:r>
            <w:r>
              <w:rPr>
                <w:rFonts w:cs="宋体;SimSun" w:ascii="宋体;SimSun" w:hAnsi="宋体;SimSun"/>
                <w:sz w:val="24"/>
              </w:rPr>
              <w:t>4k--6k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  <w:lang w:bidi="ar"/>
        </w:rPr>
        <w:t>三、福利待遇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、入职签订劳动合同，缴纳五险一金、住宿免费包工作餐，工作满一年享受带薪年假、节日福利、生日礼品、开年红包等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 xml:space="preserve">、为优秀员工提供良好的发展平台，为每位员工提供培训及晋升空间。 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  <w:lang w:bidi="ar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  <w:lang w:bidi="ar"/>
        </w:rPr>
        <w:t>四、联系方式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 xml:space="preserve">联系电话； 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 xml:space="preserve">17718213959 </w:t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 xml:space="preserve">地址：怀远经济开发区工业园乳泉大道 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 xml:space="preserve">33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 xml:space="preserve">号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</w:r>
    </w:p>
    <w:p>
      <w:pPr>
        <w:pStyle w:val="Style15"/>
        <w:widowControl/>
        <w:spacing w:before="60" w:after="60"/>
        <w:rPr>
          <w:rFonts w:ascii="sans-serif;Segoe Print" w:hAnsi="sans-serif;Segoe Print" w:eastAsia="sans-serif;Segoe Print" w:cs="sans-serif;Segoe Print"/>
          <w:color w:val="000000"/>
          <w:sz w:val="19"/>
          <w:szCs w:val="19"/>
        </w:rPr>
      </w:pPr>
      <w:r>
        <w:rPr>
          <w:rFonts w:eastAsia="sans-serif;Segoe Print" w:cs="sans-serif;Segoe Print" w:ascii="sans-serif;Segoe Print" w:hAnsi="sans-serif;Segoe Print"/>
          <w:color w:val="000000"/>
          <w:sz w:val="19"/>
          <w:szCs w:val="19"/>
        </w:rPr>
      </w:r>
    </w:p>
    <w:p>
      <w:pPr>
        <w:pStyle w:val="Normal"/>
        <w:rPr>
          <w:rFonts w:ascii="sans-serif;Segoe Print" w:hAnsi="sans-serif;Segoe Print" w:eastAsia="sans-serif;Segoe Print" w:cs="sans-serif;Segoe Print"/>
          <w:color w:val="000000"/>
          <w:sz w:val="19"/>
          <w:szCs w:val="19"/>
        </w:rPr>
      </w:pPr>
      <w:r>
        <w:rPr>
          <w:rFonts w:eastAsia="sans-serif;Segoe Print" w:cs="sans-serif;Segoe Print" w:ascii="sans-serif;Segoe Print" w:hAnsi="sans-serif;Segoe Print"/>
          <w:color w:val="000000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sans-serif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2"/>
        <w:szCs w:val="144"/>
      </w:rPr>
    </w:pPr>
    <w:r>
      <w:rPr>
        <w:sz w:val="52"/>
        <w:szCs w:val="14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1:38:00Z</dcterms:created>
  <dc:creator>Administrator</dc:creator>
  <dc:description/>
  <cp:keywords/>
  <dc:language>en-US</dc:language>
  <cp:lastModifiedBy>欣成 武</cp:lastModifiedBy>
  <cp:lastPrinted>2023-10-25T11:00:00Z</cp:lastPrinted>
  <dcterms:modified xsi:type="dcterms:W3CDTF">2025-10-22T1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0D95EB11004D44820A37CAE350E1C1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WJlODc0NWY0MWQxOTY2NjBmYmQzZjgxMzNhZjQ1MDIiLCJ1c2VySWQiOiI3NTg4MjUzNjIifQ==</vt:lpwstr>
  </property>
  <property fmtid="{D5CDD505-2E9C-101B-9397-08002B2CF9AE}" pid="5" name="commondata">
    <vt:lpwstr>commondata</vt:lpwstr>
  </property>
</Properties>
</file>